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683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ОЕК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53.8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гнозе социально-экономического развития муниципального образования «Муниципальный округ Можгинский район Удмуртской Республики» на 2023 год и плановый период 2024-202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ставом муниципального образования «Муниципальный округ Можгинский район Удмуртской Республики»,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 xml:space="preserve">  </w:t>
      </w:r>
      <w:r>
        <w:rPr/>
        <w:t>Утвердить прилагаемый Прогноз социально-экономического развития муниципального образования «Муниципальный округ Можгинский район Удмуртской Республики»» на 2023 год и плановый период 2024-2025 годы.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512" w:leader="none"/>
        </w:tabs>
        <w:spacing w:before="0" w:after="0"/>
        <w:ind w:right="-2" w:hanging="0"/>
        <w:jc w:val="both"/>
        <w:rPr>
          <w:color w:val="000000"/>
        </w:rPr>
      </w:pPr>
      <w:r>
        <w:rPr>
          <w:lang w:val="ru-RU"/>
        </w:rPr>
        <w:tab/>
      </w:r>
      <w:r>
        <w:rPr/>
        <w:t>2.</w:t>
      </w:r>
      <w:r>
        <w:rPr>
          <w:lang w:val="ru-RU"/>
        </w:rPr>
        <w:t xml:space="preserve"> </w:t>
      </w:r>
      <w:r>
        <w:rPr>
          <w:color w:val="000000"/>
        </w:rPr>
        <w:t>Опубликовать настоящее решение в информационно-телекоммуникационной сети «Интернет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на официальном сайте муниципального образования «Муниципальный округ Можгинский район Удмуртской Республики» и в Собрании муниципальных нормативных правовых актов муниципального образования «Муниципальный округ Можгинский район Удмуртской Республик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, председатель комиссии – Зорин Василий Александрови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муниципального образования      </w:t>
        <w:tab/>
        <w:tab/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Удмуртской Республики»                                                                                  Г. П. Королькова</w:t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Удмуртской Республики»                                                                                  А. Г. Васильев</w:t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 Можг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</w:rPr>
        <w:t>«___» декабря 202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№ </w:t>
      </w:r>
      <w:r>
        <w:rPr>
          <w:bCs/>
        </w:rPr>
        <w:t>____</w:t>
      </w:r>
      <w:r>
        <w:br w:type="page"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А.Г. Васильев</w:t>
      </w:r>
    </w:p>
    <w:p>
      <w:pPr>
        <w:pStyle w:val="Normal"/>
        <w:jc w:val="both"/>
        <w:rPr/>
      </w:pPr>
      <w:r>
        <w:rPr/>
        <w:t>«Муниципальный округ Можгинский район</w:t>
      </w:r>
    </w:p>
    <w:p>
      <w:pPr>
        <w:pStyle w:val="Normal"/>
        <w:jc w:val="both"/>
        <w:rPr/>
      </w:pPr>
      <w:r>
        <w:rPr/>
        <w:t>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Style91"/>
        <w:widowControl/>
        <w:spacing w:lineRule="exact" w:line="269"/>
        <w:jc w:val="left"/>
        <w:rPr/>
      </w:pPr>
      <w:r>
        <w:rPr/>
        <w:t xml:space="preserve">Заместитель главы Администрации района </w:t>
      </w:r>
    </w:p>
    <w:p>
      <w:pPr>
        <w:pStyle w:val="Style91"/>
        <w:widowControl/>
        <w:spacing w:lineRule="exact" w:line="269"/>
        <w:jc w:val="left"/>
        <w:rPr/>
      </w:pPr>
      <w:r>
        <w:rPr/>
        <w:t>по сельскому хозяйству, экономике и проектной                                            К.И. Порымов</w:t>
      </w:r>
    </w:p>
    <w:p>
      <w:pPr>
        <w:pStyle w:val="Style91"/>
        <w:widowControl/>
        <w:spacing w:lineRule="exact" w:line="269"/>
        <w:jc w:val="left"/>
        <w:rPr>
          <w:rStyle w:val="FontStyle14"/>
          <w:sz w:val="24"/>
          <w:szCs w:val="24"/>
        </w:rPr>
      </w:pPr>
      <w:r>
        <w:rPr/>
        <w:t>деятельности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78"/>
        <w:ind w:right="2880" w:hanging="0"/>
        <w:jc w:val="left"/>
        <w:rPr/>
      </w:pPr>
      <w:r>
        <w:rPr>
          <w:rStyle w:val="FontStyle14"/>
          <w:sz w:val="24"/>
          <w:szCs w:val="24"/>
        </w:rPr>
        <w:t>Начальник отдела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>экономики и проектной деятельности                                                             О.И. Уразова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</w:t>
      </w:r>
    </w:p>
    <w:p>
      <w:pPr>
        <w:pStyle w:val="Normal"/>
        <w:jc w:val="both"/>
        <w:rPr/>
      </w:pPr>
      <w:r>
        <w:rPr/>
        <w:t>организационно-кадровой</w:t>
      </w:r>
    </w:p>
    <w:p>
      <w:pPr>
        <w:pStyle w:val="Normal"/>
        <w:rPr/>
      </w:pPr>
      <w:r>
        <w:rPr/>
        <w:t>и правой работы - юрисконсульт                                                                       В.Е. Алексе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pStyle w:val="Normal"/>
        <w:ind w:firstLine="426"/>
        <w:jc w:val="right"/>
        <w:rPr/>
      </w:pPr>
      <w:r>
        <w:rPr/>
        <w:t>Приложение</w:t>
      </w:r>
    </w:p>
    <w:p>
      <w:pPr>
        <w:pStyle w:val="Normal"/>
        <w:ind w:firstLine="426"/>
        <w:jc w:val="right"/>
        <w:rPr/>
      </w:pPr>
      <w:r>
        <w:rPr/>
        <w:t>к прогнозу социально-экономического развития</w:t>
      </w:r>
    </w:p>
    <w:p>
      <w:pPr>
        <w:pStyle w:val="Normal"/>
        <w:ind w:firstLine="426"/>
        <w:jc w:val="right"/>
        <w:rPr/>
      </w:pPr>
      <w:r>
        <w:rPr/>
        <w:t>муниципального образования</w:t>
      </w:r>
    </w:p>
    <w:p>
      <w:pPr>
        <w:pStyle w:val="Normal"/>
        <w:ind w:firstLine="426"/>
        <w:jc w:val="right"/>
        <w:rPr/>
      </w:pPr>
      <w:r>
        <w:rPr/>
        <w:t xml:space="preserve"> </w:t>
      </w:r>
      <w:r>
        <w:rPr/>
        <w:t>«Муниципальный округ Можгинский район</w:t>
      </w:r>
    </w:p>
    <w:p>
      <w:pPr>
        <w:pStyle w:val="Normal"/>
        <w:ind w:firstLine="426"/>
        <w:jc w:val="right"/>
        <w:rPr/>
      </w:pPr>
      <w:r>
        <w:rPr/>
        <w:t>Удмуртской Республики»</w:t>
      </w:r>
    </w:p>
    <w:p>
      <w:pPr>
        <w:pStyle w:val="Normal"/>
        <w:ind w:firstLine="426"/>
        <w:jc w:val="right"/>
        <w:rPr/>
      </w:pPr>
      <w:r>
        <w:rPr/>
        <w:t>на 2023 год и плановый период 2024 и 2025 годов</w:t>
      </w:r>
    </w:p>
    <w:p>
      <w:pPr>
        <w:pStyle w:val="Heading2"/>
        <w:spacing w:before="0" w:after="60"/>
        <w:ind w:left="992" w:hanging="425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яснительная записк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к проекту решения Совета депутатов 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i w:val="false"/>
          <w:sz w:val="26"/>
          <w:szCs w:val="26"/>
        </w:rPr>
        <w:t>«Муниципальный округ Можгинский район Удмуртской Республики»</w:t>
      </w:r>
    </w:p>
    <w:p>
      <w:pPr>
        <w:pStyle w:val="Heading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Cs/>
          <w:sz w:val="26"/>
          <w:szCs w:val="26"/>
        </w:rPr>
        <w:t xml:space="preserve">«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 Можгинский район Удмуртской Республики» на 2023 год  и плановый период 2024-2025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рогноз социально-экономического развития Можгинского района на 2023 год и плановый период 2024-2025 годы (далее – прогноз) разработан в соответствии со статьей 173 Бюджетного кодекса Российской Федерации,</w:t>
      </w:r>
      <w:r>
        <w:rPr>
          <w:rStyle w:val="FontStyle55"/>
          <w:b/>
          <w:sz w:val="26"/>
          <w:szCs w:val="26"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, и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 руководствуясь Уставом муниципального образования «Муниципальный округ Можгинский район Удмуртской Республики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  <w:sz w:val="26"/>
          <w:szCs w:val="26"/>
        </w:rPr>
      </w:pPr>
      <w:r>
        <w:rPr>
          <w:rStyle w:val="FontStyle55"/>
          <w:sz w:val="26"/>
          <w:szCs w:val="26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 xml:space="preserve"> </w:t>
      </w:r>
      <w:r>
        <w:rPr>
          <w:rStyle w:val="FontStyle55"/>
          <w:sz w:val="26"/>
          <w:szCs w:val="26"/>
        </w:rPr>
        <w:t>- план мероприятий по реализации Стратегии социально-экономического развития муниципального образования «Можгинский район» на 2015-2025 год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>- материалы, представленные структурными подразделениями Администрации Можгинского района, а также информация филиала Республиканского ЦЗН «ЦЗН города Можги и Можгинского района»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>- статистическая и аналитическая информация о социально-экономическом развитии Можгинского района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</w:t>
      </w:r>
      <w:r>
        <w:rPr>
          <w:rStyle w:val="FontStyle55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Муниципальный округ Можгинский район Удмуртской Республики» на 2023 год и на плановый период 2024 и 2025 г. разработан в 2 вариантах: консервативном и базовом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ервативный вариант (вариант 1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Базовый вариант (вариант 2) предполагает сдержанный внутренний спрос – как потребительский, так и инвестиционный, обусловленный текущей экономической ситуацией.</w:t>
      </w:r>
    </w:p>
    <w:p>
      <w:pPr>
        <w:pStyle w:val="Normal"/>
        <w:ind w:left="-425" w:firstLine="567"/>
        <w:jc w:val="both"/>
        <w:rPr/>
      </w:pPr>
      <w:r>
        <w:rPr>
          <w:bCs/>
          <w:sz w:val="26"/>
          <w:szCs w:val="26"/>
        </w:rPr>
        <w:t>Основные показатели прогноза социально-экономического развития Можгинского района на 2023 год и на плановый период 2024 и 2025 годы разработаны с учетом итогов социально-экономического развития Можгинского района за 2021 год и 1 полугодие 2022 года, основных показателей прогноза социально-экономического развития Российской Федерации до 2025 и индексов дефляторов и индексов цен производителей до 2025 года, разработанных Министерством экономического развития Российской Федерации, и информации предприятий Можгинского района об их деятельности в 2022 году и в прогнозируемом периоде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/>
      </w:pPr>
      <w:r>
        <w:rPr>
          <w:sz w:val="26"/>
          <w:szCs w:val="26"/>
        </w:rPr>
        <w:t>Основные показатели Прогноза социально-экономического развития Можгинского района на 2023 год и на плановый период 2024 и 2025 г. представлены в таблице.</w:t>
      </w:r>
    </w:p>
    <w:p>
      <w:pPr>
        <w:pStyle w:val="Normal"/>
        <w:ind w:left="-42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довая численность населения</w:t>
      </w:r>
    </w:p>
    <w:p>
      <w:pPr>
        <w:pStyle w:val="Normal"/>
        <w:ind w:left="-42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>
          <w:color w:val="FF0000"/>
          <w:sz w:val="26"/>
          <w:szCs w:val="26"/>
          <w:highlight w:val="green"/>
        </w:rPr>
      </w:pPr>
      <w:r>
        <w:rPr>
          <w:sz w:val="26"/>
          <w:szCs w:val="26"/>
        </w:rPr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0" w:after="0"/>
        <w:ind w:left="-425" w:firstLine="567"/>
        <w:jc w:val="both"/>
        <w:rPr/>
      </w:pPr>
      <w:r>
        <w:rPr>
          <w:bCs/>
          <w:iCs/>
          <w:sz w:val="26"/>
          <w:szCs w:val="26"/>
        </w:rPr>
        <w:t>С учетом половозрастного состава населения в Можгинском районе в 2021 году проживало 2</w:t>
      </w:r>
      <w:r>
        <w:rPr>
          <w:bCs/>
          <w:iCs/>
          <w:sz w:val="26"/>
          <w:szCs w:val="26"/>
          <w:lang w:val="ru-RU"/>
        </w:rPr>
        <w:t>4</w:t>
      </w:r>
      <w:r>
        <w:rPr>
          <w:bCs/>
          <w:iCs/>
          <w:sz w:val="26"/>
          <w:szCs w:val="26"/>
        </w:rPr>
        <w:t>,</w:t>
      </w:r>
      <w:r>
        <w:rPr>
          <w:bCs/>
          <w:iCs/>
          <w:sz w:val="26"/>
          <w:szCs w:val="26"/>
          <w:lang w:val="ru-RU"/>
        </w:rPr>
        <w:t>984</w:t>
      </w:r>
      <w:r>
        <w:rPr>
          <w:bCs/>
          <w:iCs/>
          <w:sz w:val="26"/>
          <w:szCs w:val="26"/>
        </w:rPr>
        <w:t xml:space="preserve"> тыс. чел., а в</w:t>
      </w:r>
      <w:r>
        <w:rPr>
          <w:sz w:val="26"/>
          <w:szCs w:val="26"/>
        </w:rPr>
        <w:t xml:space="preserve"> 2020 году численность населения составляла 25,318 тыс. чел., снижение численности населения составило 1,27%. Это связано как с естественной убылью населения в результате заметного снижения рождаемости, так и с миграционным оттоком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ожившиеся в демографической ситуации тенденции сохраняются и в 2022 году. Учитывая данный показатель и ежегодный миграционный отток населения  к концу 2022 года ожидается уменьшение численности населения в среднегодовом исчислении до 24,762 тыс. человек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ым Удмуртстата и Росстата прогнозируется ухудшение демографической ситуации, ожидается сохранение процесса естественной убыли населения. Тенденция снижения численности женщин фертильного возраста будет носить устойчивый характер еще в течение длительного периода. Вследствие снижения рождаемости, риска увеличения смертности, обусловленной старением населения, а также миграционной убыли населения ожидается ежегодное сокращение численности населения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, в долгосрочной перспективе есть основания предполагать, что негативные демографические тенденции частично нивелируются мерами по улучшению демографической ситуации, реализуемыми в рамках Указа Президента Российской Федерации от 21 июля 2020 года №474 «О национальных целях развития Российской Федерации на период до 2030 года», а также дополненными мерами, направленными на усиление государственной поддержки семей с детьми, разработанными в соответствии с перечнем поручений Президента Российской Федераци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2023-2025 годов ожидается снижение численности населения за счет естественной убыли и продолжающейся миграции населения. К 2025 году среднегодовая численность населения в районе составит по базовому варианту – 24,715 тыс. человек, что составит в 2023- 99,9%, 2024 – 99,16%, 2025 – 99,16.</w:t>
      </w:r>
    </w:p>
    <w:p>
      <w:pPr>
        <w:pStyle w:val="Normal"/>
        <w:tabs>
          <w:tab w:val="clear" w:pos="708"/>
          <w:tab w:val="left" w:pos="1758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30" w:after="180"/>
        <w:ind w:left="-42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TextBodyIndent"/>
        <w:ind w:left="-425" w:firstLine="567"/>
        <w:rPr>
          <w:sz w:val="26"/>
          <w:szCs w:val="26"/>
        </w:rPr>
      </w:pPr>
      <w:r>
        <w:rPr>
          <w:sz w:val="26"/>
          <w:szCs w:val="26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6"/>
          <w:szCs w:val="26"/>
        </w:rPr>
        <w:t>за 2021 год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2458,9 </w:t>
      </w:r>
      <w:r>
        <w:rPr>
          <w:b/>
          <w:sz w:val="26"/>
          <w:szCs w:val="26"/>
        </w:rPr>
        <w:t> </w:t>
      </w:r>
      <w:r>
        <w:rPr>
          <w:bCs/>
          <w:sz w:val="26"/>
          <w:szCs w:val="26"/>
        </w:rPr>
        <w:t xml:space="preserve">млн. рублей. Темп роста за год в действующих ценах составил 139,4%. </w:t>
      </w:r>
    </w:p>
    <w:p>
      <w:pPr>
        <w:pStyle w:val="TextBodyIndent"/>
        <w:ind w:left="-425" w:firstLine="567"/>
        <w:rPr>
          <w:sz w:val="26"/>
          <w:szCs w:val="26"/>
        </w:rPr>
      </w:pPr>
      <w:r>
        <w:rPr>
          <w:sz w:val="26"/>
          <w:szCs w:val="26"/>
        </w:rPr>
        <w:t>Ожидается, что в 2022 году объем отгруженных товаров собственного производства, выполненных работ и услуг будет выше, чем в 2021 году, и составит 2837,7 млн. рублей или 115,4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>
          <w:sz w:val="26"/>
          <w:szCs w:val="26"/>
        </w:rPr>
        <w:t xml:space="preserve">В планируемом период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2023 года в целом по району прогнозируется рост товаров собственного производства. Темп роста в действующих ценах в 2023 году составит 103,9%, в 2024 году – 102,7%, 2025 году – 104,1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промышленной продукции района в общем объеме промышленности республики (по крупным и средним предприятиям) в среднем за последние 3 года составляет 0,07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9,15% объема отгруженной продукции приходится на обрабатывающие производства. </w:t>
      </w:r>
    </w:p>
    <w:p>
      <w:pPr>
        <w:pStyle w:val="11"/>
        <w:numPr>
          <w:ilvl w:val="0"/>
          <w:numId w:val="0"/>
        </w:numPr>
        <w:spacing w:before="330" w:after="180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Сельское хозяйство в районе является важнейшей отраслью экономики. Вся посевная площадь района  составляет 75 </w:t>
      </w:r>
      <w:r>
        <w:rPr>
          <w:sz w:val="26"/>
          <w:szCs w:val="26"/>
          <w:lang w:val="en-US"/>
        </w:rPr>
        <w:t>565</w:t>
      </w:r>
      <w:r>
        <w:rPr>
          <w:sz w:val="26"/>
          <w:szCs w:val="26"/>
        </w:rPr>
        <w:t xml:space="preserve"> га (с учетом ЛПХ). Производственную деятельность осуществляют 18 коллективных и 89 крестьянских (фермерских) хозяйств, в которых трудится 1710 человек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Кроме того функционируют 2 снабженческо-сбытовых кооператива и пять предприятий занимаются переработкой сельхозпродукции (переработка мяса,  зерна, льнопродукции, хлебопечение и производство полуфабрикатов).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6"/>
          <w:szCs w:val="26"/>
        </w:rPr>
        <w:tab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20 год составил 5356 млн. рублей. За 2021 год – 5410 млн.рублей. Ожидается, что в 2022 году объем валовой продукции сельского хозяйства  будет выше, чем в 2021 году и составит 5464,0 млн. рублей. В планируемом периоде в целом по району прогнозируется рост валовой продукции сельского хозяйства. Темп роста в действующих ценах составит от 103,0 до 103,5 % ежегодно. К 2025 году объемы производства валовой продукции сельского хозяйства прогнозируются на уровне 6781,5 млн. руб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еднемесячная заработная плата по отчитывающимся субъектам составила в 2021 году – 27973 рублей, за 1 полугодие 2022 года – 29515 рублей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-за неблагоприятных погодных условий (почвенной засухи) в 2021 году на территории Удмуртской Республики был введен режим ЧС в связи с засухой. Из-за этого в отрасли растениеводства наблюдался недобор урожая сельскохозяйственных культур, в 2022 году погодные условия были благоприятными, урожай зерна показал высокие результаты, например 45,5 центнера с гектара получили механизаторы предприятия «Россия» Можгинского района. Валовое производство зерна в весе после доработки за 2022 год составило 80,9 тысяч тонн, это на 37,8 тысяч тонн больше уровня 2021 года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то же время, в отрасли животноводства за десять месяцев 2022 года произведено 50 057 тонн молока, что ниже уровня прошлого года на 880 тонн или 98,3 %, в том числе по сельскохозяйственным организациям 43 077 т (-1176 тонн) и в К(Ф)Х 6 980 тонн (+296 тонн). За 10 месяцев 2022 года реализовано 46 486 т. молока, что составляет 98,2 % к уровню 2021 года. На 1 ноября 2022 года в двух категориях хозяйств района произошло снижение поголовья на 638 голов или 97 % к прошлому году. Среди К(Ф)Х поголовье скота увеличилось на 317 голов за счет народившегося молодняка и покупки скота. Незначительное снижение поголовья скота произошло в семи крестьянских (фермерских) хозяйствах района. Основная причина - реализация низкопродуктивных коров и продажа молодняка населению. Ситуация, сложившаяся в связи с недобором урожая в 2021 году отразилась на животноводстве в 2022 году, так же снижение поголовья произошло в связи с изменением к подходу сбора оперативной информации по сельхозпредприятию ООО «Дружба» (площадки расположенные на территории Можгинского района перешли в отчет Увинского района)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3-2025 годов тенденция роста производства продукции основной для нашего района отрасли молочного скотоводства сохранится, так как реализуемые в настоящее время и планируемые к реализации инвестиционные проекты по строительству телятников, молочно-товарных ферм будут способствовать стабильному наращиванию объемов производства молока. И это будет драйвером развития и отрасли растениеводства.</w:t>
      </w:r>
    </w:p>
    <w:p>
      <w:pPr>
        <w:pStyle w:val="Normal"/>
        <w:shd w:fill="FFFFFF" w:val="clear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hd w:fill="FFFFFF" w:val="clear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сельскохозяйственной продукции района в общем объеме республики в среднем за последние 3 года составляет 7,92%.</w:t>
      </w:r>
    </w:p>
    <w:p>
      <w:pPr>
        <w:pStyle w:val="Normal"/>
        <w:shd w:fill="FFFFFF" w:val="clear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е и среднее предпринимательство</w:t>
      </w:r>
    </w:p>
    <w:p>
      <w:pPr>
        <w:pStyle w:val="Normal"/>
        <w:ind w:left="-42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По данным единого реестра по состоянию на август 2022 года субъектов малого и среднего предпринимательства на территории Можгинского района зарегистрировано 86 юридических лиц, из них: 82 малых предприятия, 4 средних предприятия. Число индивидуальных предпринимателей составляет 389 человек. Всего 475 субъектов малого и среднего предпринимательства (2021 г. – 414). Рост обусловлен политикой региональных властей в 2019 году были внесены поправки в региональный закон по упрощенной системе налогообложения (Закон УР от 29.11.2017 № 66-РЗ), устанавливающие пониженные налоговые ставки для организаций и индивидуальных предпринимателей, впервые зарегистрированных на территории Удмуртской Республики в 2020 - 2023 годах в связи с переменой ими соответственно места нахождения и места жительства, что позволяет привлекать предпринимателей из других регионов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в законодательстве РФ появилось новое понятие – «Самозанятый» или налогоплательщик применяющий  налог на профессиональный доход. По состоянию на 31.12.2021 года в данном статусе зарегистрировано 387 человек. По состоянию на 28.10.2022 года 521 человек зарегистрировался по специальному налоговому режиму «Налог на профессиональный доход», который позволяет вести физическим лицам предпринимательскую деятельность с минимальной налоговой нагрузкой, что составляет 134,6% по отношению к 2021 году за тот же период. К концу 2022 года значительных изменений по количеству зарегистрированных малых и средних предприятий не ожидается.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2023-2025 годах по численности работников в средних и малых предприятиях ожидается незначительное увеличение за счет создания новых рабочих мест в сельскохозяйственных предприятиях района в связи с реализацией инвестиционных проектов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держки малого предпринимательства в Российской Федерации государство установило ряд преимуществ, для данной категории. Одним из конкретных способов содействия субъектам малого предпринимательства в реализации производимых ими товаров (работ, услуг) является предоставление им преимуществ в области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-425" w:firstLine="567"/>
        <w:jc w:val="both"/>
        <w:rPr/>
      </w:pPr>
      <w:r>
        <w:rPr>
          <w:sz w:val="26"/>
          <w:szCs w:val="26"/>
        </w:rPr>
        <w:t xml:space="preserve">В соответствии со статьей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азчики обязаны осуществлять закупки у </w:t>
      </w:r>
      <w:hyperlink r:id="rId3">
        <w:r>
          <w:rPr>
            <w:rStyle w:val="InternetLink"/>
            <w:sz w:val="26"/>
            <w:szCs w:val="26"/>
          </w:rPr>
          <w:t>субъектов</w:t>
        </w:r>
      </w:hyperlink>
      <w:r>
        <w:rPr>
          <w:sz w:val="26"/>
          <w:szCs w:val="26"/>
        </w:rPr>
        <w:t xml:space="preserve"> малого предпринимательства, социально ориентированных некоммерческих </w:t>
      </w:r>
      <w:hyperlink r:id="rId4">
        <w:r>
          <w:rPr>
            <w:rStyle w:val="InternetLink"/>
            <w:sz w:val="26"/>
            <w:szCs w:val="26"/>
          </w:rPr>
          <w:t>организаций</w:t>
        </w:r>
      </w:hyperlink>
      <w:r>
        <w:rPr>
          <w:sz w:val="26"/>
          <w:szCs w:val="26"/>
        </w:rPr>
        <w:t xml:space="preserve"> в объеме не менее чем двадцать пять процентов совокупного годового объема закупок (норматив 2020г. – 15%). Муниципальные заказчики осуществили размещение заказов для муниципальных нужд у субъектов малого предпринимательства в 1 полугодии 2022 году на сумму 44 133,7 тыс. руб. (за 2021 год -66 550,1 тыс. руб.), что составило 79,0 % от суммы размещенных заказов.</w:t>
      </w:r>
    </w:p>
    <w:p>
      <w:pPr>
        <w:pStyle w:val="Normal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2021 году объем инвестиций в основной капитал по крупным и средним предприятиям составил 471,0 млн. руб., или 72,3 % к уровню 2020 года. По предварительным расчетам по итогам 2022 года объем инвестиций по крупным и средним предприятиям составит 496,0 млн. руб. Основные инвестиционные проекты осуществляются в сельскохозяйственных предприятиях района, в большинстве которых вложения проходят за счет собственных средств сельскохозяйственных организаци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2023-2025 годах прогнозируется низкий рост инвестиционных вложений, по причине сложной экономической ситуации, индекс физического объема оцениваются в пределах 105,1% - 105,1% при базовом варианте развития.</w:t>
      </w:r>
    </w:p>
    <w:p>
      <w:pPr>
        <w:pStyle w:val="Normal"/>
        <w:suppressAutoHyphens w:val="true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3 - 2025 годы с учетом реализуемых на территории Можгинского района  инвестиционных проектов, общая сумма инвестиций в основной капитал будет постепенно восстанавливаться, поскольку идет строительство молочного комплекса в ООО «Вера», коровника в СПК «Заря», в СПК «Луч» и СПК «Держава».</w:t>
      </w:r>
    </w:p>
    <w:p>
      <w:pPr>
        <w:pStyle w:val="Normal"/>
        <w:shd w:fill="FFFFFF" w:val="clear"/>
        <w:suppressAutoHyphens w:val="true"/>
        <w:ind w:left="-425" w:firstLine="567"/>
        <w:jc w:val="both"/>
        <w:rPr/>
      </w:pPr>
      <w:r>
        <w:rPr>
          <w:sz w:val="26"/>
          <w:szCs w:val="26"/>
        </w:rPr>
        <w:t>В последние годы в районе ежегодно вводится в действие более 10 тыс. кв.м. жилья, построенного индивидуально. За январь-май 2022 года введено в эксплуатацию 7,198 тыс. кв. м., что в 2,0 р. выше к соответствующему периоду в 2021 году. На 2023-2025 годы ввод жилья прогнозируется на этом же уровне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розничной торговли по крупным и средним предприятиям </w:t>
      </w:r>
      <w:r>
        <w:rPr>
          <w:bCs/>
          <w:sz w:val="26"/>
          <w:szCs w:val="26"/>
        </w:rPr>
        <w:t>за 2021 год составил 829,8</w:t>
      </w:r>
      <w:r>
        <w:rPr>
          <w:sz w:val="26"/>
          <w:szCs w:val="26"/>
        </w:rPr>
        <w:t xml:space="preserve"> млн. рублей. По оценке в 2022 году объем розничного товарооборота вырастет и составит 932,6 млн. рублей или 112,4%. Основным фактором повышения розничного товарооборота способствует повышение цен. В прогнозируемом периоде потребительский спрос будет находиться в стадии восстановительного роста, определяемого динамикой реальных располагаемых доходов населения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 денежном выражении общий объем розничного товарооборота в 2023 году возрастёт до 955,6 млн. рублей, в 2024 году - до 978,6 млн. рублей, а к концу прогнозного периода достигнет 1002,6 млн. рублей. Прогнозируемые среднегодовые темпы роста до 2025 года составят 100,2% в сопоставимых ценах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лижайшие годы одной из ключевых тенденций развития отрасли станет развитие онлайн-торговл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которые окажут отрицательное воздействие на динамику роста оборота розничной торговли, могут стать: рост закупочных цен на потребительские товары; сдержанный потребительский спрос, обусловленный умеренным ростом реальных располагаемых доходов; изменение потребительского поведения в сторону сбережения; наличие долговой нагрузки по кредитам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жизни населения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2021 году среднемесячная заработная плата по крупным и средним предприятиям составила 35 296,5 рублей, темп роста составил 107,8 % к предыдущему году. Фонд оплаты труда по крупным и средним предприятиям и составил 1834 млн. рубле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По итогам января – сентября 2022 года среднемесячная заработная плата работников по крупным и средним предприятиям составила 36 786,7 рублей, что составляет </w:t>
      </w:r>
      <w:r>
        <w:rPr>
          <w:sz w:val="26"/>
          <w:szCs w:val="26"/>
          <w:shd w:fill="FFFFFF" w:val="clear"/>
        </w:rPr>
        <w:t>109,9</w:t>
      </w:r>
      <w:r>
        <w:rPr>
          <w:sz w:val="26"/>
          <w:szCs w:val="26"/>
        </w:rPr>
        <w:t xml:space="preserve"> % к соответствующему периоду 2021 года. 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Учитывая сложившуюся динамику за 2015-2021 годы и тенденции за 1 полугодие 2022 года, ожидается, что по итогам 2022 года номинальная начисленная заработная плата работников по крупным и средним предприятиям оценочно составит 37 943,7 рублей (117,6% к уровню 2021 года), фонд оплаты труда по крупным и средним предприятиям составит 2014,8 тыс. рубле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Далее в среднесрочном периоде до 2025 года прогнозируются устойчивые темпы роста заработной платы на уровне региональных значени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Таким образом, среднемесячная заработная плата одного работника по базовому варианту прогноза к 2025 году увеличится на 134 % по сравнению с 2021 годом и составит 45 834,1 рублей.</w:t>
      </w:r>
    </w:p>
    <w:p>
      <w:pPr>
        <w:pStyle w:val="Normal"/>
        <w:ind w:left="-425" w:firstLine="567"/>
        <w:jc w:val="both"/>
        <w:rPr/>
      </w:pPr>
      <w:r>
        <w:rPr>
          <w:color w:val="000000"/>
          <w:sz w:val="26"/>
          <w:szCs w:val="26"/>
        </w:rPr>
        <w:t xml:space="preserve">В условиях ожидаемого значительно повышенного уровня инфляции в Удмуртской Республике уровень реальной заработной платы в 2022 году прогнозируется в 96,8 %, </w:t>
      </w:r>
      <w:r>
        <w:rPr>
          <w:sz w:val="26"/>
          <w:szCs w:val="26"/>
        </w:rPr>
        <w:t>в 2023 году – в 99,6 %.Далее, учитывая постепенную стабилизацию инфляции, в 2025 году ожидается выход значения реальной заработной платы на положительные темпы роста.</w:t>
      </w:r>
    </w:p>
    <w:p>
      <w:pPr>
        <w:pStyle w:val="Normal"/>
        <w:ind w:left="-425" w:firstLine="567"/>
        <w:jc w:val="both"/>
        <w:rPr>
          <w:color w:val="FF0000"/>
          <w:sz w:val="26"/>
          <w:szCs w:val="26"/>
        </w:rPr>
      </w:pPr>
      <w:r>
        <w:rPr>
          <w:bCs/>
          <w:iCs/>
          <w:sz w:val="26"/>
          <w:szCs w:val="26"/>
        </w:rPr>
        <w:t>Численность занятых на предприятиях, не относящихся к субъектам малого предпринимательства Можгинского района снизилось в 2021 году и составило 6210 человек, к 2025 году прогнозируется, что число занятых стабилизируется и составит 6543 человек.</w:t>
      </w:r>
    </w:p>
    <w:p>
      <w:pPr>
        <w:pStyle w:val="Normal"/>
        <w:ind w:left="-425" w:firstLine="567"/>
        <w:jc w:val="both"/>
        <w:rPr/>
      </w:pPr>
      <w:r>
        <w:rPr>
          <w:bCs/>
          <w:iCs/>
          <w:sz w:val="26"/>
          <w:szCs w:val="26"/>
        </w:rPr>
        <w:t>Сокращению среднесписочной численности работников на предприятиях района обусловлено:</w:t>
      </w:r>
    </w:p>
    <w:p>
      <w:pPr>
        <w:pStyle w:val="Normal"/>
        <w:ind w:left="-425" w:firstLine="567"/>
        <w:jc w:val="both"/>
        <w:rPr/>
      </w:pPr>
      <w:r>
        <w:rPr>
          <w:bCs/>
          <w:iCs/>
          <w:sz w:val="26"/>
          <w:szCs w:val="26"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left="-425"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left="-425"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left="-425" w:firstLine="567"/>
        <w:jc w:val="both"/>
        <w:rPr/>
      </w:pPr>
      <w:r>
        <w:rPr>
          <w:bCs/>
          <w:iCs/>
          <w:sz w:val="26"/>
          <w:szCs w:val="26"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ровень безработицы на 01.10.2022 года зарегистрирован на отметке 1,09% (на 01.10.2021 года уровень безработицы составлял 1,14%). В январе-сентябре 2022 года по сравнению с 2021 годом снизилось число обратившихся по всем категориям, кроме уволенных по сокращению штата. Массовых сокращений (увольнение по сокращению штатов более 50 человек) в Можгинском районе в январе-сентябре 2022 года не проводилось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10.2022 года в филиале Республиканского ЦЗН «ЦЗН города Можги и Можгинского района» зарегистрировано 159 ищущих работу сельских граждан. На одну вакансию на 01.10.2022 г. По официальной статистике в среднем претендуют 1,46 человека (на 01.10.2021 г. На 1 вакансию претендовало 2 человека).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на рынке труда, по сравнению с прошлым годом, снизилась в 1,4 раза. В рамках мероприятий по снижению неформальной занятости работников и взаимодействию по данному вопросу центра занятости с Администрацией Можгинского района в январе-сентябре 2022 г. Выявлено 118 фактов неформальной занятости. Легализовано 88 трудовых отношени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К концу 2022 года численность безработных ожидается в количестве 142 человек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улучшения ситуации на рынке труда Удмуртской Республики реализуется подпрограмма «Активная политика занятости населения и социальная поддержка безработных граждан» государственной программы «Развитие социально-трудовых отношений и содействие занятости населения Удмуртской Республики». Для сохранения занятости также реализуются дополнительные мероприятия, направленные на снижение напряженности на рынке труда: общественные работы (за 9 месяцев текущего года приняли участие 100 человек), временные работы (за 9 месяцев текущего года трудоустроено 5 человек). В программах социальной адаптации в январе-сентябре 2022 года принял участие 96 человек, 110 человек получили психологическую поддержку и 443 гражданам оказаны профориентационные услуги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  <w:shd w:fill="FFFFFF" w:val="clear"/>
        </w:rPr>
        <w:t xml:space="preserve">На период 2023-2025 годов прогнозируется уровень безработицы по базовому варианту в пределах </w:t>
      </w:r>
      <w:r>
        <w:rPr>
          <w:sz w:val="26"/>
          <w:szCs w:val="26"/>
        </w:rPr>
        <w:t>1,09-1,2</w:t>
      </w:r>
      <w:r>
        <w:rPr>
          <w:sz w:val="26"/>
          <w:szCs w:val="26"/>
          <w:shd w:fill="FFFFFF" w:val="clear"/>
        </w:rPr>
        <w:t>%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0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demo=2&amp;base=LAW&amp;n=389676&amp;dst=62&amp;field=134&amp;date=03.03.2022" TargetMode="External"/><Relationship Id="rId4" Type="http://schemas.openxmlformats.org/officeDocument/2006/relationships/hyperlink" Target="https://login.consultant.ru/link/?req=doc&amp;demo=2&amp;base=LAW&amp;n=389932&amp;dst=124&amp;field=134&amp;date=03.03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9:00Z</dcterms:created>
  <dc:creator>User</dc:creator>
  <dc:description/>
  <cp:keywords/>
  <dc:language>en-US</dc:language>
  <cp:lastModifiedBy>User</cp:lastModifiedBy>
  <cp:lastPrinted>2022-11-15T13:10:00Z</cp:lastPrinted>
  <dcterms:modified xsi:type="dcterms:W3CDTF">2022-11-18T05:15:00Z</dcterms:modified>
  <cp:revision>85</cp:revision>
  <dc:subject/>
  <dc:title>ПОКАЗАТЕЛИ</dc:title>
</cp:coreProperties>
</file>